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ncaster Mennonite School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ssistive Technology Referral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Name_______________________________  Birthdate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 of Referral ___________________   Current Grade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ring Teacher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son for Referral: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nt/Guardian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ress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one Number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e Parents Aware of the Reasons for Your Referral?           Yes          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eived By_______________________________________   Date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1:54:00Z</dcterms:created>
  <dc:creator>Michael Dickert</dc:creator>
  <dc:description/>
  <cp:keywords/>
  <dc:language>en-US</dc:language>
  <cp:lastModifiedBy>Michael Dickert</cp:lastModifiedBy>
  <dcterms:modified xsi:type="dcterms:W3CDTF">2009-07-06T02:24:00Z</dcterms:modified>
  <cp:revision>1</cp:revision>
  <dc:subject/>
  <dc:title>Lancaster Mennonite School</dc:title>
</cp:coreProperties>
</file>